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5250</wp:posOffset>
            </wp:positionH>
            <wp:positionV relativeFrom="paragraph">
              <wp:posOffset>-11493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 БЕЛОРЕЧЕН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  20.07.2017                                                                                                             №  5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общественног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проекта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 на 2018-2022 годы, Порядка предоставления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предложений заинтересованных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лиц о включении дворовой территории в муниципальну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ограмму «Формирование современной городско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реды Школьненского сельского поселения Белореченского район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, Порядка предоставления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предложений граждан и организац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общественной территории, подлежащей благоустройству, в муниципальную программу «Формирование современной городской сре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Белореченского района» на 2018-202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</w:t>
      </w:r>
      <w:r>
        <w:rPr>
          <w:sz w:val="28"/>
          <w:szCs w:val="28"/>
        </w:rPr>
        <w:t>статьей 32 Устава Школь-ненского сельского поселения Белореченского район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оведения общественного обсуждения проекта муници-пальной программы «Формирование современной городской среды Школь-ненского сельского поселения Белореченского района»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предо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современной городской среды Школьнен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Порядок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Школьненского сельского поселения Белореченского района» (приложение № 3). 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Школьн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Белореченского района В.Г.Попкова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установленном порядк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Н.Лант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sz w:val="28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13:00Z</dcterms:created>
  <dc:creator>USER</dc:creator>
  <dc:description/>
  <cp:keywords/>
  <dc:language>en-US</dc:language>
  <cp:lastModifiedBy>Наталья</cp:lastModifiedBy>
  <cp:lastPrinted>2017-08-22T09:30:00Z</cp:lastPrinted>
  <dcterms:modified xsi:type="dcterms:W3CDTF">2017-08-28T07:48:00Z</dcterms:modified>
  <cp:revision>51</cp:revision>
  <dc:subject/>
  <dc:title> </dc:title>
</cp:coreProperties>
</file>