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  <w:t>от 20.07.2017  №  56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общественного обсуждения проекта 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Формирование современной 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среды Школьненского сельского поселения 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b/>
          <w:sz w:val="28"/>
          <w:szCs w:val="28"/>
        </w:rPr>
        <w:t xml:space="preserve">Белореченского района»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проведения общественного обсуждения проекта муниципальной программы «Формирование современной городской среды Школьненского сельского поселения Белореченского района» (далее – Порядок) разработан в соответствии с Федеральным законом от 21.07.2014 № 212-ФЗ «Об основах общественного контроля в Российской Федерации», постановлением Правительства </w:t>
      </w:r>
      <w:r>
        <w:rPr>
          <w:bCs/>
          <w:sz w:val="28"/>
          <w:szCs w:val="28"/>
        </w:rPr>
        <w:t>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Формирование современной городской среды Школьненского сельского поселения Белореченского района» –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й наиболее эффективное достижение целей и решение задач социально-экономического развития Школьненского сельского поселения Белореченского района по благоустройству территорий Школьненского сельского поселения Белореченского района, включающий в себя общественные территории (далее – Программа)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целях реализации настоящего Порядка применяются следующие термины и определения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общественные территории Школьненского сельского поселения Белореченского района</w:t>
      </w:r>
      <w:r>
        <w:rPr>
          <w:sz w:val="28"/>
          <w:szCs w:val="28"/>
        </w:rPr>
        <w:t xml:space="preserve"> – территории Школьненского сельского поселения Белореченского района соответствующего функционального назначения (площади, набережные, пешеходные зоны, скверы, парки и иные территории) (далее – общественные территории)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общественное обсуждение проекта Программы</w:t>
      </w:r>
      <w:r>
        <w:rPr>
          <w:sz w:val="28"/>
          <w:szCs w:val="28"/>
        </w:rPr>
        <w:t xml:space="preserve"> – форма реализации прав населения Школьненского сельского поселения Белореченского района на участие в процессе принятия решения органами местного самоуправления Школьненского сельского поселения Белореченского района посредством общественного обсуждения проекта Программы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– общий отдел администрации Школьненского сельского поселения Белореченского района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муниципальная общественная комиссия</w:t>
      </w:r>
      <w:r>
        <w:rPr>
          <w:sz w:val="28"/>
          <w:szCs w:val="28"/>
        </w:rPr>
        <w:t xml:space="preserve"> – орган, формируемый в составе представителей органов местного самоуправления, политических партий и движений, общественных организаций и иных лиц, созданный для организации общественного обсуждения проекта Программы, рассмотрения и оценки предложений заинтересованных лиц, принятия решения по результатам общественного обсуждения в целях утверждения Программы, осуществления контроля за реализацией Программы (далее – Комиссия);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интересованные лица</w:t>
      </w:r>
      <w:r>
        <w:rPr>
          <w:sz w:val="28"/>
          <w:szCs w:val="28"/>
        </w:rPr>
        <w:t xml:space="preserve"> – граждане и организации, заинтересованные в благоустройстве общественных территорий Школьненского сельского поселения Белореченского района, в соответствии с приложением № 2 к настоящему постановлению (далее – Заинтересованные лица).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е обсуждения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3. Общественное обсуждение проекта Программы обеспечивается путём размещения уполномоченным органом проекта Программы на официальном Интернет-сайте администрации Школьненского сельского поселения Белореченского района (далее - официальный сайт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Извещение о начале проведения общественного обсуждения проекта Программы (далее – извещение) в обязательном порядке размещается уполномоченным органом в печатных средствах массовой информации и на официальном сайте не позднее чем за 5 дней до даты его проведения, по форме согласно приложению № 1 к настоящему Порядку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убликуемая в извещении информация должна содержать сроки начала и окончания проведения общественного обсуждения проекта Программы, адрес, по которому Заинтересованные лица предоставляют предложения, а также место и время проведения общественного обсуждения проекта Программы с участием Комиссии и Заинтересованных лиц. 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ественное обсуждение проекта Программы проводится на принципах открытости, публичности и гласности в целях информирования Заинтересованных лиц о разработке проекта Программы, выявления и учёта их мнения по вопросам включения в Программу общественных территорий, подлежащих благоустройству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Участие Заинтересованных лиц в общественном обсуждении проекта Программы осуществляется на добровольных началах. Заинтересованные лица вправе свободно выражать своё мнение и вносить предложения о включении в Программу общественных территорий, подлежащих благоустройству (далее – предложения)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5. Общественное обсуждение проекта Программы проводится в срок не менее 31 календарного дня с даты, указанной в опубликованном извеще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течение срока, указанного в извещении, Заинтересованные лица нарочно предоставляют предложения в уполномоченный орган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орядок принятия и передачи уполномоченным органом предложений Заинтересованных лиц в Комиссию, формирования перечня общественных территорий, подлежащих благоустройству, установлен в приложениях № 2 к настоящему постановлению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суждение сформированного перечня общественных территорий, подлежащих благоустройству, и принятие Комиссией итогового решения осуществляются после окончания установленного срока приёма предложений Заинтересованных лиц в порядке, установленном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.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 и принятия Комиссией решений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обсуждения сформированного перечня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х территорий, подлежащих благоустройству</w:t>
      </w:r>
    </w:p>
    <w:p>
      <w:pPr>
        <w:pStyle w:val="Normal"/>
        <w:spacing w:lineRule="auto" w:line="23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7. Заседание Комиссии по обсуждению сформированного перечня общественных территорий, подлежащих благоустройству, проводится в открытой форме по адресу, указанному в извещении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Заинтересованные лица, предложения которых включены в перечень общественных территорий, подлежащих благоустройству, вправе принимать участие в заседании Комисс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8. Результатом заседания Комиссии по обсуждению сформированного перечня общественных территорий, подлежащих благоустройству, является принятие Комиссией на основании открытого голосования решения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 окончании общественного обсуждения и внесении изменений в проект Программы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 окончании общественного обсуждения без внесения изменений в проект Программы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 переносе дня принятия решения об окончании общественного обсуждения в связи с наличием вопросов, требующих дополнительного рассмотрения.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9. Комиссия принимает решения простым большинством голосов присутствующих на заседании членов Комиссии с учётом мнения Заинтересованных лиц.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Решения Комиссии оформляются протоколом, который подписывается членами Комиссии и Заинтересованными лицами, принявшими участие в заседа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Член Комиссии и (или) Заинтересованное лицо, не согласные с решением Комиссии, могут выразить своё особое мнение, которое в обязательном порядке заносится в протокол. 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Комиссии подлежат хранению в уполномоченном органе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0. В течение 3 календарных дней после проведения общественного обсуждения и принятия Комиссией окончательного решения по всем рассматриваемым вопросам, уполномоченный орган опубликовывает на официальном сайте следующую информацию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отокол заседания Комиссии общественных обсуждений;</w:t>
      </w:r>
    </w:p>
    <w:p>
      <w:pPr>
        <w:pStyle w:val="Normal"/>
        <w:spacing w:lineRule="auto" w:line="232"/>
        <w:ind w:firstLine="709"/>
        <w:jc w:val="both"/>
        <w:rPr>
          <w:color w:val="C0504D"/>
          <w:sz w:val="28"/>
          <w:szCs w:val="28"/>
        </w:rPr>
      </w:pPr>
      <w:r>
        <w:rPr>
          <w:sz w:val="28"/>
          <w:szCs w:val="28"/>
        </w:rPr>
        <w:t xml:space="preserve">отчёт, подготовленный уполномоченным органом по итогам общественного обсуждения. В отчёте указывается количество Заинтересованных лиц, принявших участие в общественном обсуждении проекта Подпрограммы, количество предложений Заинтересованных лиц, рассмотренных на общественном обсуждении, а также количество предложений Заинтересованных лиц, которые были рассмотрены на общественном обсуждении, но в отношении которых Комиссией принято отрицательное решение, с указанием причин принятия такого решения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оект Программы, подлежащий утверждению, с приложением письменных пояснений о том, какие изменения внесены по итогам общественного обсуждения проекта Программы и каким образом учтены предложения Заинтересованных лиц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11. Утверждение Программы по результатам общественного обсуждения обеспечивается уполномоченным органом в установленном порядке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Порядок создания и утверждения состава Комиссии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Целью деятельности Комиссии является организация общественного обсуждения проекта Программы, рассмотрение, оценка предложений Заинтересованных лиц, принятие решения по результатам общественного обсуждения в целях последующего утверждения Программы, контроль за реализацией Программы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3. Состав Комиссии утверждён согласно приложению № 2 к настоящему Порядк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Председатель Комиссии ведёт заседание Комиссии и осуществляет общую координацию её работы. В случае отсутствия председателя Комиссии заместитель председателя Комиссии осуществляет его полномочи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оформляет протоколы заседаний Комиссии, а также принятые Комиссией решения. 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обязаны лично участвовать в заседаниях Комиссии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омиссия имеет право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знакомиться с представленными на рассмотрение документами и получать их копии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запрашивать необходимые документы в отраслевых, функциональных и территориальных органах администрации Школьненского сельского поселения Белореченского района, в иных организациях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15. Заинтересованные лица могут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Г.Поп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851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797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30:00Z</dcterms:created>
  <dc:creator>.</dc:creator>
  <dc:description/>
  <cp:keywords/>
  <dc:language>en-US</dc:language>
  <cp:lastModifiedBy>Наталья</cp:lastModifiedBy>
  <cp:lastPrinted>2017-05-25T16:05:00Z</cp:lastPrinted>
  <dcterms:modified xsi:type="dcterms:W3CDTF">2017-08-27T12:56:00Z</dcterms:modified>
  <cp:revision>20</cp:revision>
  <dc:subject/>
  <dc:title>Об утверждении  порядка предоставления субсидий  организациям,</dc:title>
</cp:coreProperties>
</file>