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200" w:hanging="0"/>
        <w:rPr/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«Формирование современной городской среды Школьненского сельского поселения Белореченского района»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ой программы «Формирование современн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среды Школьнен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Белоречен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Школьненского сельского поселения Белореченского района, в лице общего отдела  администрации Школьненского поселения Белореченского района (далее – уполномоченный орган), уведомляет о начале общественных обсуждений проекта муниципальной программы «Формирование современной городской среды Школьненского сельского поселения Белореченского района» (далее – Программа) (прилагается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ограммы осуществляется на официальном Интернет-сайте администрации Школьненского сельского поселения Белореченского района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водятся в соответствии с постановлением администрации Школьненского сельского поселения Белореченского района от 20.07.2017г. № 56 «Об утверждении Порядка проведения общественного обсуждения проекта муниципальной программы «Формирование современной городской среды Школьненского сельского поселения Белореченского района» на 2018-2022 годы, Порядка предо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Школьненского сельского поселения Белореченского района» на 2018-2022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, в муниципальную программу «Формирование современной городской среды Школьненского сельского поселения Белореченского района» на 2018-2022 годы» (далее – постановление администрации Школьненского сельского поселения Белореченского района от 20.07.2017г. №56)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29.08.2017г. по 27.09.2017г. по адресу: Белореченский район, село Школьное, улица Советская № 7 в рабочие дни с 9:00 до 16:00.  Контактный   телефон: 8 86155 75216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сформированного перечня общественных территорий и адресного перечня дворовых территорий, подлежащих благоустройству, будет проводиться 28.09.2017г. по адресу: село Школьное, улица Советская № 7, актовый зал, в 10 ч. 00 мин. </w:t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00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900" w:hanging="0"/>
        <w:rPr/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«Формирование современной городской среды Школьненского сельского поселения Белореченского района» </w:t>
      </w:r>
    </w:p>
    <w:p>
      <w:pPr>
        <w:pStyle w:val="Normal"/>
        <w:ind w:left="490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Школьненского сельского поселения Белореченского района, председатель муниципальной общественной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ц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Школьненского сельского поселения, заместитель председателя муниципальной общественной 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сения Станиславовна  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 администрации Школьненского сельского поселения, секретарь муниципальной общественной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  управления  архитектуры  и   градо- строительства   администрации муниципального  образования Белореченский район   (по согласованию);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Григор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член регионального штаба Общероссийского народного Фронта в Краснодарском крае;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литсовета Белореченского местного отде-ления партии «Единая Россия»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енко Николай Василь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Школьненского сельского поселения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к Е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финансового отдела администрации Школьненского сельского поселения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щенко Е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села Леонтьевского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иба Оль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села Школьного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села Новоалексеевского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села Архиповского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Никола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хутора Лантра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 по сельскому хозяйству, экологической безопасности, вопросам промышленности, транспорта, связи, ЖКХ и предпринимательств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едатель Общественного Совета по вопросам ЖКХ и ТЭК при администрации муниципального образования Белореченский район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р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раснодарской краевой  общественной организации «Экологическое содружество», член Общественного совета по вопросам ЖКХ и ТЭК при департаменте жилищно-коммунального хозяйства Краснодарского края и министерства промышленности  и  энергетики   Краснодарского  края ( по согласованию);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59:00Z</dcterms:created>
  <dc:creator>.</dc:creator>
  <dc:description/>
  <cp:keywords/>
  <dc:language>en-US</dc:language>
  <cp:lastModifiedBy>Наталья</cp:lastModifiedBy>
  <cp:lastPrinted>2017-07-24T17:04:00Z</cp:lastPrinted>
  <dcterms:modified xsi:type="dcterms:W3CDTF">2017-08-28T09:56:00Z</dcterms:modified>
  <cp:revision>38</cp:revision>
  <dc:subject/>
  <dc:title>Об утверждении  порядка предоставления субсидий  организациям,</dc:title>
</cp:coreProperties>
</file>